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„</w:t>
      </w:r>
      <w:r>
        <w:rPr>
          <w:rFonts w:cs="Calibri" w:ascii="Calibri" w:hAnsi="Calibri"/>
          <w:sz w:val="28"/>
          <w:szCs w:val="28"/>
        </w:rPr>
        <w:t>Rekonstrukce koleje č.1 a 3 v žst. Hanušovice“</w:t>
      </w:r>
    </w:p>
    <w:p>
      <w:pPr>
        <w:pStyle w:val="Normal"/>
        <w:spacing w:before="0" w:after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O 4</w:t>
        <w:tab/>
        <w:t>- Žst. Hanušovice, úprava osvětlení</w:t>
      </w:r>
    </w:p>
    <w:p>
      <w:pPr>
        <w:pStyle w:val="Normal"/>
        <w:spacing w:before="0" w:after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ZNAM PŘÍLOH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echnická zpráv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ituace 1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ituace 2 – provizorní osvětlení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řehledové schém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zoluxní křivky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oplnění R1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Základy stožárů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zorové řezy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ytyčení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ýkaz výmě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Zt3">
    <w:name w:val="TZ_t3"/>
    <w:basedOn w:val="Normal"/>
    <w:qFormat/>
    <w:pPr>
      <w:spacing w:before="0" w:after="120"/>
      <w:ind w:left="1134" w:hanging="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sz w:val="22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2:20:00Z</dcterms:created>
  <dc:creator>zahradnik</dc:creator>
  <dc:description/>
  <cp:keywords/>
  <dc:language>en-US</dc:language>
  <cp:lastModifiedBy>chrastek</cp:lastModifiedBy>
  <cp:lastPrinted>2012-02-02T15:56:00Z</cp:lastPrinted>
  <dcterms:modified xsi:type="dcterms:W3CDTF">2012-12-04T12:15:00Z</dcterms:modified>
  <cp:revision>80</cp:revision>
  <dc:subject/>
  <dc:title>SEZNAM PŘÍLOH:</dc:title>
</cp:coreProperties>
</file>